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третя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11 грудня  2024 року №  1327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>1.1. В підпункті 1.1. пункту 1 цифри  455 888 802,76 гривні та 429 080 325,76 гривень замінити відповідно цифрами 460 745 741,76 гривня та 433 937 264,76 гривні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</w:t>
      </w:r>
      <w:r>
        <w:rPr/>
        <w:t>.2. В підпункті 1.2. пункту 1 цифри 468 192 298,76 гривень, 409 988 183 гривні та  58 204 115,76 гривень замінити відповідно цифрами 473 049 237,76 гривень, 407 769 282 гривні та  65 279 955,76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 В підпункті  1.3.  пункту 1 цифри 19 092 142,76 гривні та  31 285 638,76 гривен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відповідно цифрами 26 167 982,76 гривні та  38 361 478,76 гривень</w:t>
      </w:r>
      <w:r>
        <w:rPr>
          <w:color w:val="FF0000"/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 В підпункті  1.4.  пункту 1 цифри 31 395 638,76 гривень та  31 285 638,76 гривень замінити відповідно цифрами  38 471 478,76 гривень та  38 361 478,76 гривень.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 Це рішення набирає чинності з моменту прийняття міською рад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1, 1.1, 2, 3, 4, 5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08:00Z</dcterms:created>
  <dc:creator>Рада</dc:creator>
  <dc:description/>
  <cp:keywords/>
  <dc:language>en-US</dc:language>
  <cp:lastModifiedBy>Home</cp:lastModifiedBy>
  <cp:lastPrinted>2024-12-10T17:54:00Z</cp:lastPrinted>
  <dcterms:modified xsi:type="dcterms:W3CDTF">2024-12-11T09:58:00Z</dcterms:modified>
  <cp:revision>23</cp:revision>
  <dc:subject/>
  <dc:title> </dc:title>
</cp:coreProperties>
</file>